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a 2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iecare program de formare propus pentru acordarea avizului, va respecta următoarea structură</w:t>
      </w:r>
      <w:r>
        <w:rPr>
          <w:rFonts w:eastAsia="Calibri"/>
          <w:b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Denumire program avizat</w:t>
      </w:r>
      <w:r>
        <w:rPr>
          <w:rFonts w:eastAsia="Calibri"/>
          <w:sz w:val="22"/>
          <w:szCs w:val="22"/>
          <w:lang w:val="en-US" w:eastAsia="en-US"/>
        </w:rPr>
        <w:t xml:space="preserve">: </w:t>
      </w:r>
      <w:r>
        <w:rPr>
          <w:rFonts w:eastAsia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rup țintă</w:t>
      </w:r>
      <w:r>
        <w:rPr>
          <w:rFonts w:eastAsia="Calibri"/>
          <w:sz w:val="22"/>
          <w:szCs w:val="22"/>
          <w:lang w:val="en-US" w:eastAsia="en-US"/>
        </w:rPr>
        <w:t>: 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(se completează, după caz, cu una dintre categoriile de grup țintă: personal didactic de predare/personal cu funcții de conducere, de îndrumare și control sau particularizat, după alte criterii (pe discipline/specializări/nivel de învățământ/etape de evoluție în carieră etc), personal didactic auxiliar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riterii curriculare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Nota argumentativă/justificativă, de fundamentare a programului avizat (descrierea succintă) privind utilitatea/necesitatea programului, care cuprinde informații referitoare la utilitatea/necesitatea programului propus pentru avizare, rezultată din analiza de nevoi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Informații generale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55"/>
        <w:gridCol w:w="743"/>
        <w:gridCol w:w="1287"/>
        <w:gridCol w:w="710"/>
        <w:gridCol w:w="902"/>
        <w:gridCol w:w="978"/>
        <w:gridCol w:w="989"/>
        <w:gridCol w:w="1368"/>
      </w:tblGrid>
      <w:tr>
        <w:trPr>
          <w:trHeight w:val="66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meniul tematic al programului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numirea programului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rup țintă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ormă de organizar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total de ore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istribuția nr. de ore/forme de organiz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ordonator program</w:t>
            </w:r>
          </w:p>
        </w:tc>
      </w:tr>
      <w:tr>
        <w:trPr>
          <w:trHeight w:val="69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ță-în- faț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sincr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asincr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Scopul programului 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mpetențe formate/dezvoltate: __________________________________________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Locație de desfășurar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ntru componenta online</w:t>
      </w:r>
      <w:r>
        <w:rPr>
          <w:rFonts w:eastAsia="Calibri"/>
          <w:sz w:val="22"/>
          <w:szCs w:val="22"/>
          <w:lang w:val="en-US" w:eastAsia="en-US"/>
        </w:rPr>
        <w:t>: ______________ (se precizează denumirea platformei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pentru componenta fa</w:t>
      </w:r>
      <w:r>
        <w:rPr>
          <w:rFonts w:eastAsia="Calibri"/>
          <w:sz w:val="22"/>
          <w:szCs w:val="22"/>
          <w:lang w:eastAsia="en-US"/>
        </w:rPr>
        <w:t>ță-în-față</w:t>
      </w:r>
      <w:r>
        <w:rPr>
          <w:rFonts w:eastAsia="Calibri"/>
          <w:sz w:val="22"/>
          <w:szCs w:val="22"/>
          <w:lang w:val="en-US" w:eastAsia="en-US"/>
        </w:rPr>
        <w:t>: ______________________ (se precizează locația)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Plan de învățământ program avizat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60"/>
        <w:gridCol w:w="1377"/>
        <w:gridCol w:w="1302"/>
        <w:gridCol w:w="1546"/>
        <w:gridCol w:w="1687"/>
      </w:tblGrid>
      <w:tr>
        <w:trPr>
          <w:trHeight w:val="42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crt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numire modul/temă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total ore/ modul/temă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istribuția nr. de ore/forme de organizare</w:t>
            </w:r>
          </w:p>
        </w:tc>
      </w:tr>
      <w:tr>
        <w:trPr>
          <w:trHeight w:val="28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ață-în- faț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sincro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nline asincron</w:t>
            </w:r>
          </w:p>
        </w:tc>
      </w:tr>
      <w:tr>
        <w:trPr>
          <w:trHeight w:val="2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r. total ore/program aviza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Modalități de evaluare a cursanților: ____________________________________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Resurse umane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Formatori implicați (pentru fiecare formator se precizează: nume și prenume, specializare, informații privind îndeplinirea condiției de formator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ordonatorul programului (nume și prenume, specializare, îndeplinirea condiției de formator și coordonator al programului avizat)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riterii economice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Număr de cursanți planificaț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stul programulu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Costul estimat al unei ore de formare pentru fiecare participant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t>Forma de finanțare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35:00Z</dcterms:created>
  <dc:creator>61602</dc:creator>
  <dc:description/>
  <cp:keywords/>
  <dc:language>en-US</dc:language>
  <cp:lastModifiedBy>Windows User</cp:lastModifiedBy>
  <cp:lastPrinted>2021-07-26T09:38:00Z</cp:lastPrinted>
  <dcterms:modified xsi:type="dcterms:W3CDTF">2024-09-23T09:55:00Z</dcterms:modified>
  <cp:revision>17</cp:revision>
  <dc:subject/>
  <dc:title/>
</cp:coreProperties>
</file>